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УТВЕРЖДАЮ: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Главный инженер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</w:rPr>
        <w:t>ООО «Самарские коммунальные системы»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И.В. Давыдов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bCs/>
          <w:sz w:val="24"/>
        </w:rPr>
        <w:t>_____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b/>
          <w:bCs/>
          <w:sz w:val="24"/>
        </w:rPr>
        <w:t>________________2022 г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ТЕХНИЧЕСКОЕ ЗАДАН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на оказание услуг по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</w:rPr>
        <w:t>приемке, складированию, погрузке, транспортированию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и утилизации отхода: грунта, образовавшегося при проведении землеройных работ, не загрязненного опасными веществами (код по ФККО 81110001495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FF0000"/>
          <w:sz w:val="22"/>
          <w:szCs w:val="22"/>
        </w:rPr>
      </w:r>
    </w:p>
    <w:tbl>
      <w:tblPr>
        <w:tblW w:w="10506" w:type="dxa"/>
        <w:jc w:val="left"/>
        <w:tblInd w:w="-5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7"/>
        <w:gridCol w:w="6469"/>
      </w:tblGrid>
      <w:tr>
        <w:trPr/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речень основных данных и требований</w:t>
            </w:r>
          </w:p>
        </w:tc>
        <w:tc>
          <w:tcPr>
            <w:tcW w:w="6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100" w:after="0"/>
              <w:jc w:val="both"/>
              <w:rPr/>
            </w:pPr>
            <w:r>
              <w:rPr/>
              <w:t xml:space="preserve">Сокращенное наименование: </w:t>
            </w:r>
          </w:p>
          <w:p>
            <w:pPr>
              <w:pStyle w:val="Style23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«Самарские коммунальные системы» </w:t>
            </w:r>
          </w:p>
          <w:p>
            <w:pPr>
              <w:pStyle w:val="Style23"/>
              <w:spacing w:before="100" w:after="0"/>
              <w:jc w:val="both"/>
              <w:rPr/>
            </w:pPr>
            <w:r>
              <w:rPr/>
              <w:t xml:space="preserve">Полное наименование: Общество с ограниченной ответственностью «Самарские коммунальные системы» </w:t>
            </w:r>
          </w:p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/КПП 6312110828/631601001</w:t>
            </w:r>
          </w:p>
          <w:p>
            <w:pPr>
              <w:pStyle w:val="Style23"/>
              <w:spacing w:before="100" w:after="0"/>
              <w:jc w:val="both"/>
              <w:rPr/>
            </w:pPr>
            <w:r>
              <w:rPr/>
              <w:t xml:space="preserve">Адрес почтовый: 443056, РФ, Самарская область, г. Самара,                                                                                                                                                      </w:t>
            </w:r>
          </w:p>
          <w:p>
            <w:pPr>
              <w:pStyle w:val="Style23"/>
              <w:spacing w:before="100" w:after="0"/>
              <w:jc w:val="both"/>
              <w:rPr/>
            </w:pPr>
            <w:r>
              <w:rPr/>
              <w:t xml:space="preserve"> </w:t>
            </w:r>
            <w:r>
              <w:rPr/>
              <w:t>ул. Луначарского, д.56</w:t>
            </w:r>
          </w:p>
          <w:p>
            <w:pPr>
              <w:pStyle w:val="Style23"/>
              <w:spacing w:before="100" w:after="0"/>
              <w:jc w:val="both"/>
              <w:rPr/>
            </w:pPr>
            <w:r>
              <w:rPr/>
              <w:t>Адрес местонахождения (юридический адрес):</w:t>
            </w:r>
          </w:p>
          <w:p>
            <w:pPr>
              <w:pStyle w:val="Style23"/>
              <w:spacing w:before="100" w:after="0"/>
              <w:jc w:val="both"/>
              <w:rPr/>
            </w:pPr>
            <w:r>
              <w:rPr/>
              <w:t xml:space="preserve">443056, РФ, Самарская область, г. Самара, </w:t>
            </w:r>
          </w:p>
          <w:p>
            <w:pPr>
              <w:pStyle w:val="Style23"/>
              <w:spacing w:before="100" w:after="0"/>
              <w:jc w:val="both"/>
              <w:rPr/>
            </w:pPr>
            <w:r>
              <w:rPr/>
              <w:t>ул. Луначарского, д.56</w:t>
            </w:r>
          </w:p>
          <w:p>
            <w:pPr>
              <w:pStyle w:val="Textbody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90337000003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-Л ГПБ (ОАО) в г. Самаре</w:t>
            </w:r>
          </w:p>
          <w:p>
            <w:pPr>
              <w:pStyle w:val="Style23"/>
              <w:spacing w:before="100" w:after="0"/>
              <w:jc w:val="both"/>
              <w:rPr/>
            </w:pPr>
            <w:r>
              <w:rPr/>
              <w:t xml:space="preserve">БИК: 043601917 </w:t>
            </w:r>
          </w:p>
          <w:p>
            <w:pPr>
              <w:pStyle w:val="Style23"/>
              <w:spacing w:before="100" w:after="0"/>
              <w:jc w:val="both"/>
              <w:rPr/>
            </w:pPr>
            <w:r>
              <w:rPr/>
              <w:t>К/с: 30101810000000000917</w:t>
            </w:r>
          </w:p>
          <w:p>
            <w:pPr>
              <w:pStyle w:val="Style23"/>
              <w:spacing w:before="100" w:after="0"/>
              <w:jc w:val="both"/>
              <w:rPr/>
            </w:pPr>
            <w:r>
              <w:rPr/>
              <w:t>Главный управляющий директор: Бирюков Владимир Вячеславович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снование для оказания услуги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оизводственная программа  ООО «Самарские коммунальные системы», необходимость обеспечения требований законодательства РФ в области обращения с отходами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 Наименование и местоположение объекта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еревалочная площадка временного складирования грунта, находящаяся в собственности или ином другом законном праве Исполнителя, расположенная на территории г.о. Самара и рассчитанная на объем складирования грунта не менее 300 куб.м/сут. (далее – Объект)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Источник финансирования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иф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Цель и значение услуги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Приемка и складирование на Объекте Исполнителя грунта, не загрязненного опасными веществами (код по ФККО 81110001495) (далее – грунт), образующегося в результате производственной деятельности ООО «Самарские коммунальные системы» при проведении землеройных работ; погрузка механизированным способом и транспортировка грунта спецтехникой и автотранспортом Исполнителя </w:t>
            </w:r>
            <w:r>
              <w:rPr>
                <w:rFonts w:cs="Times New Roman" w:ascii="Times New Roman" w:hAnsi="Times New Roman"/>
                <w:bCs/>
                <w:sz w:val="24"/>
              </w:rPr>
              <w:t>с Объекта к месту его безопасной и отвечающей установленным требованиям законодательства РФ утилизации (использования) (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комментарий: под утилизацией понимается процесс, соответствующий определению, отраженному в ст. 1 Федерального закона от 24.06.1998 № 89-ФЗ «Об отходах производства и потребления»</w:t>
            </w:r>
            <w:r>
              <w:rPr>
                <w:rFonts w:cs="Times New Roman" w:ascii="Times New Roman" w:hAnsi="Times New Roman"/>
                <w:bCs/>
                <w:sz w:val="24"/>
              </w:rPr>
              <w:t>); обеспечение утилизации грунта, либо его сдачи специализированной организации, осуществляющей утилизацию (использование)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сновные технико-экономические показатели и характеристики объекта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. Объем грунта (ориентировочный) составляет – 23000 м3/год. Точное количество грунта, принятого и утилизированного  Исполнителем, определяется с учетом объема (м3) кузова автотранспорта, используемого для транспортировки.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. Для определения массы принятого и утилизированного Исполнителем грунта следует использовать следующий коэффициент пересчета: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) = (м3)*1,5(т/м3).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3. Данные об объеме и массе принятого Исполнителем грунта фиксируются в вахтенном журнале на контрольно-пропускном пункте Объекта. Данный журнал предоставляется Заказчику не реже 1 раза в месяц для проведения сверки объемов, указанных в акте оказанных услуг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Режим работы производства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ку грунта Исполнитель должен осуществлять в круглосуточном режиме, непрерывно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Состав услуг, оказываемых Исполнителем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</w:rPr>
              <w:t>. Своевременное выделение исправного, оборудованного, в соответствии с установленными требованиями законодательства РФ, автотранспорта и спецтехники, необходимых для производства рабо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риемка и складирование грунта, образующегося в результате производственной деятельности ООО «Самарские коммунальные системы» при проведении землеройных работ, на Объекте Исполн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3. Погрузка механизированным способом на Объекте Исполнителя  и транспортировка </w:t>
            </w:r>
            <w:r>
              <w:rPr>
                <w:rFonts w:cs="Times New Roman" w:ascii="Times New Roman" w:hAnsi="Times New Roman"/>
                <w:sz w:val="24"/>
              </w:rPr>
              <w:t>грузовым (специализированным) транспортом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Исполнителя </w:t>
            </w:r>
            <w:r>
              <w:rPr>
                <w:rFonts w:cs="Times New Roman" w:ascii="Times New Roman" w:hAnsi="Times New Roman"/>
                <w:sz w:val="24"/>
              </w:rPr>
              <w:t>грунта с Объекта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к месту его безопасной и отвечающей установленным требованиям законодательства РФ утилизации (использовани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4. Обеспечение утилизации грунта либо непосредственно Исполнителем, либо передача грунта специализированной организации для утилизации (использования, не для размещения).</w:t>
            </w:r>
          </w:p>
          <w:p>
            <w:pPr>
              <w:pStyle w:val="TableContents"/>
              <w:autoSpaceDE w:val="false"/>
              <w:snapToGrid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  Обеспечение порядка при проведении работ по погрузке грунта, а также безопасности выполнения работ. </w:t>
            </w:r>
          </w:p>
          <w:p>
            <w:pPr>
              <w:pStyle w:val="TableContents"/>
              <w:autoSpaceDE w:val="false"/>
              <w:snapToGrid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. Ведение учета объема и количества грунта, завезенного Заказчиком на Объект Исполнителя и утилизированного Исполнителем.</w:t>
            </w:r>
          </w:p>
          <w:p>
            <w:pPr>
              <w:pStyle w:val="TableContents"/>
              <w:autoSpaceDE w:val="false"/>
              <w:snapToGrid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. Обеспечение (до начала работ по договору с Заказчиком) заключения договора на оказание услуг по утилизации грунта со специализированной организацией (в том случае, если утилизация грунта будет осуществляться не самим Исполнителем, а привлеченной им специализированной организацией).</w:t>
            </w:r>
          </w:p>
          <w:p>
            <w:pPr>
              <w:pStyle w:val="TableContents"/>
              <w:autoSpaceDE w:val="false"/>
              <w:snapToGrid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. Своевременное оформление и предоставление Заказчику документов бухгалтерской отчетности, подтверждающих выполнение работ со стороны Исполнителя.</w:t>
            </w:r>
          </w:p>
          <w:p>
            <w:pPr>
              <w:pStyle w:val="TableContents"/>
              <w:autoSpaceDE w:val="false"/>
              <w:snapToGrid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. Предоставление по запросу Заказчика справки о количестве грунта (в тоннах), завезенного на Объект и утилизированного, за требуемый период. 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ебования к используемому оборудованию и материалам (включая источники поставки – заказчик/подрядчик, гарантийные требования, сроки поставки и пр.)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сполнитель должен иметь перевалочную площадку временного складирования грунта, находящеюся в собственности или ином другом законном праве Исполнителя, расположенную на территории г.о. Самара и рассчитанную на объем складирования грунта не менее 300 куб.м/сут.,   технические и транспортные средства, необходимые для оказания услуги согласно настоящему техническому заданию и заключенному договору. Исполнитель организовывает охрану территории перевалочной площадки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без доступа к грунту третьих лиц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Состав разделов документации и требования к их содержанию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</w:rPr>
              <w:t>Согласно действующему законодательству РФ. В случае, если утилизация грунта будет осуществляться не самим Исполнителем, а привлеченной им специализированной организацией, Исполнитель до начала работ обязан предоставить Заказчику копию договора с указанной специализированной организацией на оказание услуг по приему и утилизации грунта, образовавшегося при проведении землеройных работ, не загрязненного опасными веществами (код по ФККО 81110001495), подтверждающего возможность приема и утилизации грунта в количестве не менее, чем указано в договоре, заключенном между Заказчиком и Исполнителем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Оформление принимаемых решений в ходе оказания услуги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709"/>
                <w:tab w:val="left" w:pos="3686" w:leader="none"/>
                <w:tab w:val="left" w:pos="3969" w:leader="none"/>
              </w:tabs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</w:rPr>
              <w:t>В случае возникновения непредвиденных и неучтенных мероприятий Исполнитель обязан заранее (до реализации указанных мероприятий) согласовать их с Заказчиком для принятия решений по дальнейшему оказанию услуги с составлением двухстороннего акта, подписанного сторонами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Требования к технологическим решениям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у оказывать с соблюдением требований  СНиП, ГОСТ, ТУ, СанПиН и других нормативных документов, действующих на территории РФ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Исходные данные для оказания услуги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Данное техническое задание и условия договора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 Требования к сметной документации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До заключения договора Исполнитель должен предоставить  расчёт стоимости оказываемых услуг за объем грунта до 23000 м3 в руб. за 1 м3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5. Требования к природоохранным мероприятиям 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выполнении работ Исполнитель обязан обеспечить соблюдение требований законодательства РФ в области санитарно-эпидемиологического благополучия и охраны окружающей среды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 Требования к месту оказания услуг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Исполнитель должен предоставить требования к режиму и безопасности работы на Объекте Исполнителя.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</w:rPr>
              <w:t>Услуги должны быть оказаны Исполнителем в месте, установленном данным техническим заданием, заключенным договором, иной проектной и разрешительной документацией, требующейся в соответствии с законодательством РФ для надлежащего выполнения работ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 Технические требования к технологическому оборудованию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Транспорт и спецтехника Исполнителя должны быть исправны, заправлены топливом, оснащены специальными средствами и знаками, которые используются при погрузке/разгрузке, транспортировании сыпучих материалов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8. Требования по утилизации отходов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нт должен быть утилизирован самим Исполнителем или передан им на основании договора специализированной организации, выполняющей утилизацию грунта, </w:t>
            </w:r>
            <w:r>
              <w:rPr>
                <w:rFonts w:cs="Times New Roman" w:ascii="Times New Roman" w:hAnsi="Times New Roman"/>
                <w:bCs/>
                <w:sz w:val="24"/>
              </w:rPr>
              <w:t>образовавшегося при проведении землеройных работ, не загрязненного опасными веществами (код по ФККО 81110001495), в соответствии с требованиями законодательства РФ</w:t>
            </w:r>
            <w:r>
              <w:rPr>
                <w:rFonts w:cs="Times New Roman" w:ascii="Times New Roman" w:hAnsi="Times New Roman"/>
                <w:sz w:val="24"/>
              </w:rPr>
              <w:t>, в том числе в области обращения с отходами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 Сроки оказания услуг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оказания услуг – в течение 12 (двенадцати) месяцев с даты заключения договора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 Требования по согласованию документации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3686" w:leader="none"/>
                <w:tab w:val="left" w:pos="3969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ет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 Требования к составу и содержанию документов, передаваемых исполнителем заказчику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счёт стоимости оказанных услуг – 2экз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Акт оказанных услуг (или универсальный передаточный документ) – 2 экз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Счёт фактура (если Исполнитель является плательщиком НДС) – 1 экз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Транспортные накладные на перевозку грунт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Талоны по утилизации грунта (оригинал)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 Дополнительные требования и особые условия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</w:rPr>
              <w:t>1. Исполнитель принимает грунт в собственность с момента его выгрузки (складирования) Заказчиком на Объекте Исполнителя и несет полную (в т.ч. финансовую) ответственность за дальнейшее обращение с ним.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</w:rPr>
              <w:t>2. В случае, если утилизация грунта будет осуществляться не самим Исполнителем, а привлеченной им специализированной организацией, Исполнитель до начала работ обязан предоставить Заказчику копию договора с указанной специализированной организацией на оказание услуг по приему и утилизации грунта, образовавшегося при проведении землеройных работ, не загрязненного опасными веществами (код по ФККО 81110001495), подтверждающего возможность приема утилизации грунта в количестве не менее, чем указано в договоре, заключенном между Заказчиком и Исполнителем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</w:rPr>
              <w:t>3. Исполнитель несет ответственность за действия/бездействие третьих лиц, привлеченных им для производства работ, связанных с оказанием услуг по договору с Заказчиком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</w:rPr>
              <w:t>4. Исполнитель при выполнении работ обязан обеспечить требования законодательства РФ в области обращения с отходам (в т.ч., касающиеся наличия у Исполнителя или привлекаемых им для выполнения работ лиц необходимой проектной, разрешительной документации, работников, обученных по программам в области обеспечения экологической безопасности)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</w:rPr>
              <w:t>5. Заправка топливом, техническое обслуживание и ремонт автотранспорта и спецтехники, выделяемой или привлекаемой Исполнителем для производства работ, осуществляется силами Исполнителя и за счет его средств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</w:rPr>
              <w:t>6. За любые виды негативного воздействия на окружающую среду, которые могут быть оказаны Исполнителем при выполнении работ, Исполнитель несет  полную (в т.ч. финансовую) ответственность.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</w:rPr>
              <w:t>7. Заказчик при производстве работ на объекте Исполнителя должен обеспечить соблюдение требований к режиму и безопасности, установленные на Объекте Исполнителя.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</w:rPr>
              <w:t xml:space="preserve">8. Исполнитель </w:t>
            </w:r>
            <w:r>
              <w:rPr>
                <w:rFonts w:cs="Times New Roman" w:ascii="Times New Roman" w:hAnsi="Times New Roman"/>
                <w:sz w:val="24"/>
              </w:rPr>
              <w:t>организовывает охрану территории Объекта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без доступа к грунту третьих лиц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ункциональный заказчик (инициатор закупки)*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ПТУ                                                                                                        Е.А. Шар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КСиР                                                                                                    А.Е. Пан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тдела экологии                                                                                   Е.В. Дехано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ЮО                                                                                                       М.А. Неткачева</w:t>
      </w:r>
    </w:p>
    <w:p>
      <w:pPr>
        <w:pStyle w:val="WWPreformattedText1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* лицо, ответственное за достоверность и полноту изложенных в данном техническом задании сведений и требований, не противоречащих действующему законодательству РФ</w:t>
      </w:r>
    </w:p>
    <w:p>
      <w:pPr>
        <w:pStyle w:val="WWPreformattedText1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rFonts w:ascii="Arial" w:hAnsi="Arial" w:eastAsia="Lucida Sans Unicode" w:cs="Mangal"/>
      <w:sz w:val="16"/>
      <w:szCs w:val="14"/>
      <w:lang w:bidi="hi-I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Lucida Sans Unicode" w:cs="Mangal"/>
      <w:sz w:val="16"/>
      <w:szCs w:val="14"/>
      <w:lang w:eastAsia="zh-CN" w:bidi="hi-IN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WW">
    <w:name w:val="WW-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reformattedText">
    <w:name w:val="Preformatted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WWPreformattedText">
    <w:name w:val="WW-Preformatted Text"/>
    <w:basedOn w:val="Normal"/>
    <w:qFormat/>
    <w:pPr/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864" w:right="0" w:hanging="432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PreformattedText1">
    <w:name w:val="WW-Preformatted Text1"/>
    <w:basedOn w:val="Normal"/>
    <w:qFormat/>
    <w:pPr/>
    <w:rPr>
      <w:rFonts w:ascii="Courier New" w:hAnsi="Courier New" w:eastAsia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Times New Roma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4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sz w:val="24"/>
      <w:lang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sz w:val="21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color w:val="FF00FF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29:00Z</dcterms:created>
  <dc:creator>vasilev_rl</dc:creator>
  <dc:description/>
  <cp:keywords/>
  <dc:language>en-US</dc:language>
  <cp:lastModifiedBy>Накушнов Дмитрий Юрьевич</cp:lastModifiedBy>
  <cp:lastPrinted>1995-11-21T17:41:00Z</cp:lastPrinted>
  <dcterms:modified xsi:type="dcterms:W3CDTF">2022-05-16T12:24:00Z</dcterms:modified>
  <cp:revision>98</cp:revision>
  <dc:subject/>
  <dc:title/>
</cp:coreProperties>
</file>